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ам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кинезия желчевыводящих путей</w:t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 xml:space="preserve">Автор: Т. Остапенко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Дискинезия желчевыводящих путей (ДЖВП) – это нарушение двигательной активности желчного пузыря и сфинктеров (мышечное кольцо, перекрывающее просвет протока) желчевыводящих путей из-за их несогласованного, несвоевременного и недостаточного или чрезмерного сокращения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Эти нарушения могут протекать в двух вариантах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4"/>
          <w:szCs w:val="24"/>
        </w:rPr>
        <w:t>гиперкинетический тип – усиленное продвижение желчи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гипокинетический тип – замедленное продвижение желчи, что ведет к ее застою в печени и желчевыводящих путях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иагноз ДЖВП устанавливается, если данные нарушения наблюдаются свыше 12 нед за последние 12 мес. Основным признаком нарушения является боль в правом подреберье или в средней части живота, которая длится более 20 мин. Боль чаще всего приступообразная, может сопровождаться тошнотой, иногда – рвотой или нарушениями стула. При этом при исследовании ребенка не выявляют структурных изменений в желчевыводящих путях.</w:t>
      </w:r>
    </w:p>
    <w:p>
      <w:pPr>
        <w:pStyle w:val="Normal"/>
        <w:spacing w:lineRule="auto" w:line="360" w:before="0" w:after="0"/>
        <w:rPr/>
      </w:pPr>
      <w:r>
        <w:rPr>
          <w:b/>
          <w:i/>
          <w:sz w:val="24"/>
          <w:szCs w:val="24"/>
        </w:rPr>
        <w:t>Дисфункция сфинктера Одди.</w:t>
      </w:r>
      <w:r>
        <w:rPr>
          <w:sz w:val="24"/>
          <w:szCs w:val="24"/>
        </w:rPr>
        <w:t xml:space="preserve"> Сфинктер Одди находится на выходе протока, который несет желчь и панкреатический сок в двенадцатиперстную кишку. Кроме вышеперечисленных симптомов у ребенка может также отмечаться боль в левом подреберье. Она может иметь рецидивирующий характер и уменьшается при наклоне вперед (это говорит о том, что больше страдает поджелудочная железа). Боль также может быть опоясывающей – при затруднении работы и поджелудочной железы, и печени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Боль при расстройствах работы ЖВП возникает на фоне эмоциональной перегрузки или нарушения диеты, после физических перегрузок. Приступообразная боль (при усилении двигательной функции и тонуса ЖВП) исчезает на фоне приема спазмолитических препаратов и при применении тепла (грелка, припарка) местно. Если вы будете ощупывать живот ребенка, то обнаружите болезненное место в правом подреберье, которое соответствует расположению желчного пузыря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Если в основе ДЖВП лежит уменьшение тонуса ЖВП (желчный пузырь перерастянут желчью, она застаивается в нем), то боль в правом подреберье будет ноющей, может сопровождаться тяжестью в этой области, чувством распирания. Ребенка могут беспокоить тошнота, горечь во рту, аппетит снижается. Живот будет болезнен в правом подреберье. Печень при этом может быть увеличена. К нормальным размерам она возвращается после приема желчегонных средств или дуоденального зондирования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Причин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озникновения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Иногда ДЖВП возникает на фоне недостаточного развития гладкомышечной ткани желчного пузыря, сниженной чувствительности к стимулам, исходящим из нервной системы, при нескоординированности работы желчного пузыря и желчевыводящих протоков. Но эти причины отмечаются в 10-15% случаев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Чаще всего симптомы появляются на фоне структурных изменений желчного пузыря и сфинктера Одди или возникают рефлекторно при различных заболеваниях пищеварительных органов. Немалое значение имеют психоэмоциональные факторы: эмоциональные перегрузки, стрессовые ситуации, перегрузки в школе и т. д. Это ведет к нарушению нервной и эндокринной регуляции работы желчевыводящей системы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Немаловажную роль играют также нарушения питания: нарушение режима питания, переедание, насильственное кормление, злоупотребление жирной или острой пищей, малоподвижность, инфекционные кишечные заболевания, аллергический диатез, наследственная предрасположенность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Частой причиной бывают также паразиты ЖВП (лямблиоз, описторхоз и др.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Обследования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Основным методом обследования является УЗИ. В норме у детей желчный пузырь округлой или грушевидной формы, его длина – 4-7 см, ширина – 2,5-3 см. УЗИ производится натощак и через 1 ч после употребления желчегонной еды (1-2 сырых желтка)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Лечение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осле установления диагноза врач назначает лечение. Лучшее лечение – это устранение причины заболевания. Возможно, вам, родители, придется пересмотреть и изменить режим дня ребенка, уровень эмоциональной и физической нагрузки, режим и характер питания. Без этого любое лечение будет малоэффективным и принесет краткосрочное облегчение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ета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итание ребенка старше 3 лет должно быть трехразовым. При обострении боли и нарушении аппетита (ребенок съедает мало и ест не все) можно в течение 2-3 дней принимать простую пищу до 4-5 раз в день. Необходимо исключить: жирные, жаренные, острые блюда, мясные и рыбные бульоны, копчености, консервы, изделия из сдобного теста, шоколад, мороженое. При гипокинетическом типе расстройства полезны продукты, усиливающие моторику ЖВП: свежие овощи и фрукты (капуста, свекла, морковь, огурцы, груши, сливы, яблоки, абрикос). Молочные продукты должны быть не жирными, а яйца следует употреблять только в вареном виде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тотерапия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Выберите из нижеприведенных трав 3-4 в возрастной дозировке и соедините в сбор. Залейте кипятком (1-1,5 стакана) и настаивайте 30 мин, процедите. Курс лечения – 2-3 нед. Настои трав принимать за 30 мин до еды 2-3 раза в день.</w:t>
      </w:r>
    </w:p>
    <w:p>
      <w:pPr>
        <w:pStyle w:val="Normal"/>
        <w:spacing w:lineRule="auto" w:line="360" w:before="0" w:after="0"/>
        <w:rPr/>
      </w:pPr>
      <w:r>
        <w:rPr>
          <w:i/>
          <w:sz w:val="24"/>
          <w:szCs w:val="24"/>
        </w:rPr>
        <w:t xml:space="preserve">При гиперкинетическом типе </w:t>
      </w:r>
      <w:r>
        <w:rPr>
          <w:sz w:val="24"/>
          <w:szCs w:val="24"/>
        </w:rPr>
        <w:t>применяют следующие травы: мелиса, мята, валериана, пустырник, барбарис обыкновенный, цветки липы, кукурузные рыльца. Назначаются также минеральные воды с небольшим содержанием газа: Славянская, Смирновская, Есентуки № 4 или № 20. Принимают их в горячем виде из расчета 3 мл на 1 кг массы тела в сутки. Курс лечения – не более 1 мес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Профилактические курсы фитотерапии проводятся не менее 3 мес (2 нед каждого месяца), сбор меняют каждые 2 нед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При гипокинетическом типе назначают</w:t>
      </w:r>
      <w:r>
        <w:rPr>
          <w:sz w:val="24"/>
          <w:szCs w:val="24"/>
        </w:rPr>
        <w:t>: расторопшу, репейничек обыкновенный (репяшок), кукурузные рыльца, барбарис обыкновенный, бессмертник песчаный, календулу лекарственную, шиповник, золототысячник, цветки ромашки. Применяют также растительные препараты ЛИВ 52, тыквеол, фламин, хофитол. Минеральные воды: Ессентуки № 17, Нафтуся в газированном виде, прохладные – 2-3 раза в день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Гидротерапия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ри спазматической боли применяют теплую грелку или припарку на область правого подреберья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омните, что любые препараты должны назначаться врачом. Самолечение опасно для здоровья!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i/>
          <w:sz w:val="24"/>
          <w:szCs w:val="24"/>
        </w:rPr>
        <w:t xml:space="preserve">По материалам руководства д.м.н., профессора А.И. Гнатюка </w:t>
      </w:r>
    </w:p>
    <w:p>
      <w:pPr>
        <w:pStyle w:val="Normal"/>
        <w:spacing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0:56:00Z</dcterms:created>
  <dc:creator>Татьяна Остапенко</dc:creator>
  <dc:description/>
  <cp:keywords/>
  <dc:language>en-US</dc:language>
  <cp:lastModifiedBy>Lena</cp:lastModifiedBy>
  <dcterms:modified xsi:type="dcterms:W3CDTF">2013-09-09T12:16:00Z</dcterms:modified>
  <cp:revision>2</cp:revision>
  <dc:subject/>
  <dc:title/>
</cp:coreProperties>
</file>